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Kontrol ve ölçüm standartları ve ölçüm verileri mevcut değil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denetim kapsamında kullanılmak üzere açık, net ve ölçülebilir  kontrol ve ölçüm standartlarını belirlemek</w:t>
            </w:r>
          </w:p>
          <w:p>
            <w:pPr>
              <w:pStyle w:val="Normal"/>
              <w:rPr/>
            </w:pPr>
            <w:r>
              <w:rPr/>
              <w:t>- Ölçüm ile ilgili süreçleri ve zamanları belirlem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y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01/07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rat YILMAZ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6250938"/>
            <w:bookmarkStart w:id="1" w:name="__Fieldmark__0_136250938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6250938"/>
            <w:bookmarkStart w:id="3" w:name="__Fieldmark__1_13625093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59" t="-825" r="-859" b="-8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5:00Z</cp:lastPrinted>
  <dcterms:modified xsi:type="dcterms:W3CDTF">2022-12-14T08:55:41Z</dcterms:modified>
  <cp:revision>17</cp:revision>
  <dc:subject/>
  <dc:title>PTT GENEL MÜDÜRLÜĞÜ</dc:title>
</cp:coreProperties>
</file>